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SÃO MATEUS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SÃO MATEUS- ES – Rua Coronel  Constantino Cunha, 1334 – Bairro de Fátim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São Mateu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São Mateu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4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787505374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0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3:00Z</dcterms:modified>
  <cp:revision>6</cp:revision>
  <dc:subject/>
  <dc:title>TERMO DE COOPERAÇÃO TÉCNICA – DILAZ</dc:title>
</cp:coreProperties>
</file>